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¡Buen provecho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poznają słownictwo związane z żywieniem (żywność i sklepy z żywnością) oraz mówią o swoich upodobaniach żywieniowych. Ponadto, celem lekcji jest nauka użycia zaimków osobowych dopełnienia bliższego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valorar y describir productos, expresar gustos y preferenci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os alimentos, las tiendas de aliment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pronombres personales átonos de CD, uso redundante de los pronombres personales átonos de CD, el uso del artícul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l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con sustantivos femeninos empezados en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a-/ha-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átona,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fotocopiable 18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individual, colectivo, deductiv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parejas, 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Reparte el material fotocopiable 18. Los alumnos en parejas miran los dibujos y explican a sus compañeros qué les pasa y se dan consejos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 Para entrar en el tema, pregunta a varios estudiantes a qué hora desayunan, almuerzan, meriendan y cenan. Puedes preguntar también qué les gusta comer y beber, quizás algunos ya sepan responder a la pregun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-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Pide qué tus estudiantes abran los libros en la página 80. Observan las imágenes y repiten los nombres de los productos alimenticios después de que tú los leas. Luego hacen una tabla en cuadernos y clasifican cada alimento en la categoría correspondiente. Fijaos en el uso del artícul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l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con sustantivos femeninos empezados en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a-/ha-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átona, por ejemplo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agua frí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la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aguas frí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as </w:t>
      </w:r>
      <w:r>
        <w:rPr>
          <w:rFonts w:cs="Palatino Linotype" w:ascii="Palatino Linotype" w:hAnsi="Palatino Linotype"/>
          <w:sz w:val="24"/>
          <w:szCs w:val="24"/>
          <w:lang w:val="es-ES"/>
        </w:rPr>
        <w:t>(consulta la página 103)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- </w:t>
      </w:r>
      <w:r>
        <w:rPr>
          <w:rFonts w:cs="Palatino Linotype" w:ascii="Palatino Linotype" w:hAnsi="Palatino Linotype"/>
          <w:sz w:val="24"/>
          <w:szCs w:val="24"/>
          <w:lang w:val="es-ES"/>
        </w:rPr>
        <w:t>Deja que tus estudiantes asocien cada producto con la tienda correspondiente y corrige con ellos. Luego, puedes preguntar cómo se llaman las personas que hacen pan, pasteles o trabajan en una panadería, pastelería etc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3-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Haz este ejercicio en clase abierta. Los estudiantes leen las oraciones en voz alta y todos deducen qué significan las forma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lo, la, los, las</w:t>
      </w:r>
      <w:r>
        <w:rPr>
          <w:rFonts w:cs="Palatino Linotype" w:ascii="Palatino Linotype" w:hAnsi="Palatino Linotype"/>
          <w:sz w:val="24"/>
          <w:szCs w:val="24"/>
          <w:lang w:val="es-ES"/>
        </w:rPr>
        <w:t>. Luego intentan contestar a las preguntas en cuader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Se presenta en esta lección los pronombres de objeto directo. Explica cuál es su uso y el orden que ocupan en la oración. Analizad juntos el recuadr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 xml:space="preserve">pronombres de complemento directo </w:t>
      </w:r>
      <w:r>
        <w:rPr>
          <w:rFonts w:cs="Palatino Linotype" w:ascii="Palatino Linotype" w:hAnsi="Palatino Linotype"/>
          <w:sz w:val="24"/>
          <w:szCs w:val="24"/>
          <w:lang w:val="es-ES"/>
        </w:rPr>
        <w:t>y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consultad la página 103.</w:t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FF3300"/>
          <w:sz w:val="24"/>
          <w:szCs w:val="24"/>
          <w:lang w:val="es-ES"/>
        </w:rPr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4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estudiantes ponen en práctica lo que han aprendido. En parejas se preguntan uno a otro dónde compran los productos y contestan usando pronombres de complemento direct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3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(cuaderno de ejercicios)- Los alumnos realizan la actividad y comparan sus respuestas con sus compañeros. Corrige con ellos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4 </w:t>
      </w:r>
      <w:r>
        <w:rPr>
          <w:rFonts w:cs="Palatino Linotype" w:ascii="Palatino Linotype" w:hAnsi="Palatino Linotype"/>
          <w:sz w:val="24"/>
          <w:szCs w:val="24"/>
          <w:lang w:val="es-ES"/>
        </w:rPr>
        <w:t>(cuaderno de ejercicios)-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hacen el ejercicio individualmente. Haz una puesta en comú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6 </w:t>
      </w:r>
      <w:r>
        <w:rPr>
          <w:rFonts w:cs="Palatino Linotype" w:ascii="Palatino Linotype" w:hAnsi="Palatino Linotype"/>
          <w:sz w:val="24"/>
          <w:szCs w:val="24"/>
          <w:lang w:val="es-ES"/>
        </w:rPr>
        <w:t>(cuaderno de ejercicios)-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Primero individualmente, los alumnos leen las definiciones y descubren de qué alimento se trata. Luego, inventan tres definiciones utilizando CD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DEBERES: cuaderno de ejercicos 1,2,5/92-93</w:t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Scenariusz nr 54</w:t>
      <w:tab/>
      <w:tab/>
      <w:t>Módulo 4 Lección 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1:29:00Z</dcterms:created>
  <dc:creator>kpalonka</dc:creator>
  <dc:description/>
  <cp:keywords/>
  <dc:language>en-US</dc:language>
  <cp:lastModifiedBy>kpalonka</cp:lastModifiedBy>
  <dcterms:modified xsi:type="dcterms:W3CDTF">2016-02-28T20:33:00Z</dcterms:modified>
  <cp:revision>3</cp:revision>
  <dc:subject/>
  <dc:title>    </dc:title>
</cp:coreProperties>
</file>